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67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Consiglio</w:t>
      </w:r>
    </w:p>
    <w:p>
      <w:pPr>
        <w:pStyle w:val="Normal"/>
        <w:autoSpaceDE w:val="false"/>
        <w:ind w:left="5670" w:hanging="0"/>
        <w:rPr/>
      </w:pPr>
      <w:r>
        <w:rPr>
          <w:rFonts w:cs="Arial" w:ascii="Arial" w:hAnsi="Arial"/>
          <w:sz w:val="24"/>
          <w:szCs w:val="24"/>
        </w:rPr>
        <w:t xml:space="preserve">dei Collegio dei Geometri e dei Geometri Laureati della Provincia </w:t>
      </w:r>
    </w:p>
    <w:p>
      <w:pPr>
        <w:pStyle w:val="Normal"/>
        <w:autoSpaceDE w:val="false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COMO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sottoscritto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30"/>
        <w:gridCol w:w="464"/>
        <w:gridCol w:w="4425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o a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61"/>
      </w:tblGrid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.F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84"/>
        <w:gridCol w:w="677"/>
        <w:gridCol w:w="2582"/>
        <w:gridCol w:w="678"/>
        <w:gridCol w:w="2582"/>
      </w:tblGrid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el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ll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ax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C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legale rappresentante della Societ</w:t>
      </w:r>
      <w:r>
        <w:rPr/>
        <w:t>à tra Professionisti denominat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567"/>
        <w:gridCol w:w="385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 sede legale 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a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indicare se presenti anche le sedi secondari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84"/>
        <w:gridCol w:w="677"/>
        <w:gridCol w:w="2582"/>
        <w:gridCol w:w="678"/>
        <w:gridCol w:w="2582"/>
      </w:tblGrid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el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ll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ax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C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1"/>
      </w:tblGrid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critta al registro delle imprese di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14"/>
        <w:gridCol w:w="483"/>
        <w:gridCol w:w="4406"/>
      </w:tblGrid>
      <w:tr>
        <w:trPr/>
        <w:tc>
          <w:tcPr>
            <w:tcW w:w="6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 n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l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6"/>
      </w:tblGrid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ente come oggetto sociale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HIED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a codesto Consiglio, ai sensi degli articoli 8 e 9 del D.M. 8 febbraio 2013, n. 34, di iscrivere detta società nella Sezione Speciale dell’Albo di Com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ega alla presente la documentazione obbligatoria come da elenco sotto riportato: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o costitutivo e statuto della società in copia autentica o, nel caso di società semplice, dichiarazione autentica del socio professionista, cui spetti l’amministrazione della società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nco nominativo:</w:t>
      </w:r>
    </w:p>
    <w:p>
      <w:pPr>
        <w:pStyle w:val="Paragrafoelenco"/>
        <w:numPr>
          <w:ilvl w:val="1"/>
          <w:numId w:val="3"/>
        </w:numPr>
        <w:autoSpaceDE w:val="false"/>
        <w:spacing w:lineRule="auto" w:line="360" w:before="0" w:after="0"/>
        <w:ind w:left="567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i soci che hanno la rappresentanza;</w:t>
      </w:r>
    </w:p>
    <w:p>
      <w:pPr>
        <w:pStyle w:val="Paragrafoelenco"/>
        <w:numPr>
          <w:ilvl w:val="1"/>
          <w:numId w:val="3"/>
        </w:numPr>
        <w:autoSpaceDE w:val="false"/>
        <w:spacing w:lineRule="auto" w:line="360" w:before="0" w:after="0"/>
        <w:ind w:left="567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i soci iscritti all’Albo;</w:t>
      </w:r>
    </w:p>
    <w:p>
      <w:pPr>
        <w:pStyle w:val="Paragrafoelenco"/>
        <w:numPr>
          <w:ilvl w:val="1"/>
          <w:numId w:val="3"/>
        </w:numPr>
        <w:autoSpaceDE w:val="false"/>
        <w:spacing w:lineRule="auto" w:line="360" w:before="0" w:after="0"/>
        <w:ind w:left="567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gli altri soci con indicazione, in caso di altri professionisti, dell’Albo di appartenenza;</w:t>
      </w:r>
    </w:p>
    <w:p>
      <w:pPr>
        <w:pStyle w:val="Paragrafoelenco"/>
        <w:numPr>
          <w:ilvl w:val="1"/>
          <w:numId w:val="3"/>
        </w:numPr>
        <w:autoSpaceDE w:val="false"/>
        <w:spacing w:lineRule="auto" w:line="360" w:before="0" w:after="0"/>
        <w:ind w:left="567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gli altri soci non professionist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tificato di iscrizione all’Albo dei soci iscritti in altri Ordini o Colleg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tificato di iscrizione nella sezione speciale del registro delle impres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567" w:hanging="567"/>
        <w:contextualSpacing/>
        <w:jc w:val="both"/>
        <w:rPr/>
      </w:pPr>
      <w:r>
        <w:rPr>
          <w:rFonts w:cs="Arial" w:ascii="Arial" w:hAnsi="Arial"/>
          <w:color w:val="000000"/>
        </w:rPr>
        <w:t>dichiarazioni di insussistenza di incompatibilità di cui all’art.6 del D.M. 8 febbraio 2013, n. 34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fotocopia di documento di riconoscimento in corso di validità del legale rappresentant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cevuta attestante il versamento della tassa di concessione governativa di € 168.00 (C/C n. 8003 - in distribuzione pre-stampato presso gli Uffici postali)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ersamento di € 500,00 (€ cinquecento/00) per quota Associativa anno 2022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ersamento di € 150,00 (€ centocinquanta/00) per tassa iscrizio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Il sottoscritto si impegna altresì, ai sensi dell’art.9 del Decreto 8 febbraio 2013 n.34, a comunicare le variazioni delle indicazioni di cui al comma 3 dell’articolo 9 del citato Decreto, le deliberazioni che comportino modificazioni dell’atto costitutivo o dello Statuto e le modifiche del contratto sociale, che comportino variazioni della composizione social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2"/>
          <w:szCs w:val="22"/>
        </w:rPr>
        <w:t>Data  ___ / ___ / ______                                              Firma 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l D.Lgs. n. 196/2003 prevede la tutela delle persone e di altri soggetti rispetto al trattamento dei dati personali. Secondo il decreto indicato, tale trattamento sarà improntato ai principi di correttezza, liceità e trasparenza e tutelando la Sua riservatezza e i Suoi diritti.</w:t>
      </w:r>
    </w:p>
    <w:p>
      <w:pPr>
        <w:pStyle w:val="Normal"/>
        <w:widowControl w:val="false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Ai sensi dell’articolo 13 del decreto predetto, La informiamo che: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la raccolta dei dati ha le esclusive finalità connesse all’attività istituzionale e per lo svolgimento dei servizi di decentramento del Collegio dei geometri e dei geometri laureati della provincia di Como ed il relativo trattamento sarà effettuato con l’ausilio di mezzi informatizzati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l conferimento dei dati non ha natura obbligatoria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 dati potranno essere resi noti ad altri soggetti qualora ne venisse fatta espressa richiesta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ha diritto ad esercitare quanto disposto dall’art. 7 del citato D.Lgs. n. 196/2003 (accesso, correzione, cancellazione, opposizione al trattamento ecc.).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56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76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Times New Roman" w:cs="Arial"/>
      <w:sz w:val="24"/>
    </w:rPr>
  </w:style>
  <w:style w:type="character" w:styleId="PidipaginaCarattere">
    <w:name w:val="Piè di pagina Carattere"/>
    <w:qFormat/>
    <w:rPr>
      <w:rFonts w:ascii="Arial" w:hAnsi="Arial" w:eastAsia="Times New Roman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38:00Z</dcterms:created>
  <dc:creator>cinzia</dc:creator>
  <dc:description/>
  <cp:keywords/>
  <dc:language>en-US</dc:language>
  <cp:lastModifiedBy>Elena Barezzani</cp:lastModifiedBy>
  <cp:lastPrinted>2014-12-16T11:06:00Z</cp:lastPrinted>
  <dcterms:modified xsi:type="dcterms:W3CDTF">2022-02-03T15:29:00Z</dcterms:modified>
  <cp:revision>6</cp:revision>
  <dc:subject/>
  <dc:title/>
</cp:coreProperties>
</file>